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eastAsia="Times New Roman" w:cs="Arial"/>
          <w:color w:val="1F1F2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A9AEBA"/>
          <w:sz w:val="21"/>
          <w:szCs w:val="21"/>
          <w:lang w:eastAsia="ru-RU"/>
        </w:rPr>
        <w:t>Дата официальной публикации </w:t>
      </w:r>
      <w:r>
        <w:rPr>
          <w:rFonts w:eastAsia="Times New Roman" w:cs="Arial" w:ascii="Arial" w:hAnsi="Arial"/>
          <w:color w:val="1F1F24"/>
          <w:sz w:val="21"/>
          <w:szCs w:val="21"/>
          <w:lang w:eastAsia="ru-RU"/>
        </w:rPr>
        <w:t>06.07.202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color w:val="1F1F24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1F1F24"/>
          <w:sz w:val="36"/>
          <w:szCs w:val="36"/>
          <w:lang w:eastAsia="ru-RU"/>
        </w:rPr>
        <w:t>Выписка из протокола заседания правления ОАО «РЖД» № 30 от 28 июня 2021 г.</w:t>
      </w:r>
    </w:p>
    <w:p>
      <w:pPr>
        <w:pStyle w:val="Normal"/>
        <w:spacing w:lineRule="atLeast" w:line="330" w:before="0" w:after="75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Протокол</w:t>
      </w: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 ОАО «РЖД» от 28.06.2021 № 3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A9AEBA"/>
            <w:sz w:val="24"/>
            <w:szCs w:val="24"/>
            <w:u w:val="single"/>
            <w:lang w:eastAsia="ru-RU"/>
          </w:rPr>
          <w:t>Тарифы и ставки</w:t>
        </w:r>
      </w:hyperlink>
    </w:p>
    <w:p>
      <w:pPr>
        <w:pStyle w:val="Normal"/>
        <w:spacing w:lineRule="auto" w:line="240" w:before="480" w:after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1f1f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1f24" stroked="f" o:allowincell="f" style="position:absolute;margin-left:0pt;margin-top:-0.15pt;width:467.7pt;height:0.05pt;mso-wrap-style:none;v-text-anchor:middle;mso-position-vertical:top">
                <v:fill o:detectmouseclick="t" type="solid" color2="#e0e0d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sz w:val="24"/>
          <w:szCs w:val="24"/>
          <w:lang w:eastAsia="ru-RU"/>
        </w:rPr>
        <w:t>IV. ОБ ИЗМЕНЕНИИ УРОВНЯ ЖЕЛЕЗНОДОРОЖНЫХ ТАРИФОВ НА ТРАНЗИТНЫЕ ПЕРЕВОЗКИ РЕФРИЖЕРАТОРНЫХ КОНТЕЙНЕРОВ ИЗ ФИНЛЯНДИИ В ЯПОНИЮ И В ОБРАТНОМ НАПРАВЛЕНИИ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2. Установить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21 фрахтовый год на транзитные перевозки грузов (кроме опасных) в приватных контейнерах на приватных (не принадлежащих перевозчику) платформах в составе контейнерных поездов (длиной 57-71 условных вагонов) из третьих стран через российско-финляндские пограничные переходы в третьи страны через дальневосточные порты России и в обратном направлении тарифные ставки в следующих размерах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рефрижераторный груженый 20-футовый контейнер – 705 швейцарских франков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рефрижераторный груженый 40 и 45-футовый контейнер – 1409 швейцарских франк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Тарифные ставки вступают в силу с момента принятия решения и действуют по 31 декабря 2021 г. включитель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sz w:val="24"/>
          <w:szCs w:val="24"/>
          <w:lang w:eastAsia="ru-RU"/>
        </w:rPr>
        <w:t>V. ОБ ИЗМЕНЕНИИ УРОВНЯ ЖЕЛЕЗНОДОРОЖНЫХ ТАРИФОВ НА ТРАНЗИТНЫЕ ПЕРЕВОЗКИ ПОЛИЭТИЛЕНА И ПОЛИПРОПИЛЕНА (ГНГ 39011010, 39011090, 39012010, 39012090, 39021000) В ПРИВАТНОМ (НЕ ПРИНАДЛЕЖАЩЕМ ПЕРЕВОЗЧИКУ) ВАГОНЕ ИЗ УЗБЕКИСТАНА НАЗНАЧЕНИЕМ В ТРЕТЬИ СТРАНЫ ЧЕРЕЗ РОССИЙСКИЕ ПОРТЫ АЗОВО – ЧЕРНОМОРСКОГО БАССЕЙН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2. Установить, в соответствии с п.1.8. Тарифной политики Железных дорог государств – участников Содружества Независимых Государств на перевозки грузов в международном сообщении на 2021 фрахтовый год индекс 0,65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21 фрахтовый год на транзитные перевозки полиэтилена и полипропилена (ГНГ 39011010, 39011090, 39012010, 39012090, 39021000) в приватном (не принадлежащем перевозчику) вагоне из Узбекистана назначением в третьи страны через российские порты Азово – Черноморского бассейна на гарантированный объем перевозок не менее 15 тыс. тонн в год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Указанный индекс действует при условии выполнения гарантированных объемов перевозок через российско-латвийские погранпереходы в объеме не менее 29 тыс. тонн в год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4. Индекс вступает в силу с момента принятия решения и действует по 31 декабря 2021 г. включительно.</w:t>
      </w:r>
    </w:p>
    <w:p>
      <w:pPr>
        <w:pStyle w:val="Normal"/>
        <w:spacing w:before="0" w:after="16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moregrey">
    <w:name w:val="text-more-gre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pany.rzd.ru/ru/9353/page/105103?rubrics=1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6:55:00Z</dcterms:created>
  <dc:creator>Sema</dc:creator>
  <dc:description/>
  <cp:keywords/>
  <dc:language>en-US</dc:language>
  <cp:lastModifiedBy>Sema</cp:lastModifiedBy>
  <dcterms:modified xsi:type="dcterms:W3CDTF">2021-07-06T16:56:00Z</dcterms:modified>
  <cp:revision>1</cp:revision>
  <dc:subject/>
  <dc:title/>
</cp:coreProperties>
</file>